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КЕМЕРОВСКОЙ ОБЛАСТИ - КУЗБАСС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10 июня 2022 г. N 286-р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Я ПРОФЕССИЙ И СПЕЦИАЛЬНОСТЕЙ СРЕДНЕГО</w:t>
      </w:r>
    </w:p>
    <w:p>
      <w:pPr>
        <w:pStyle w:val="ConsPlusTitle"/>
        <w:jc w:val="center"/>
        <w:rPr/>
      </w:pPr>
      <w:r>
        <w:rPr/>
        <w:t>ПРОФЕССИОНАЛЬНОГО ОБРАЗОВАНИЯ, НЕОБХОДИМЫХ ДЛЯ ПРИМЕНЕНИЯ</w:t>
      </w:r>
    </w:p>
    <w:p>
      <w:pPr>
        <w:pStyle w:val="ConsPlusTitle"/>
        <w:jc w:val="center"/>
        <w:rPr/>
      </w:pPr>
      <w:r>
        <w:rPr/>
        <w:t>В ОБЛАСТИ РЕАЛИЗАЦИИ ПРИОРИТЕТНЫХ НАПРАВЛЕНИЙ МОДЕРНИЗАЦИИ</w:t>
      </w:r>
    </w:p>
    <w:p>
      <w:pPr>
        <w:pStyle w:val="ConsPlusTitle"/>
        <w:jc w:val="center"/>
        <w:rPr/>
      </w:pPr>
      <w:r>
        <w:rPr/>
        <w:t>И ТЕХНОЛОГИЧЕСКОГО РАЗВИТИЯ ЭКОНОМИКИ КУЗБАССА (ТОП-РЕГИОН)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распоряжения</w:t>
              </w:r>
            </w:hyperlink>
            <w:r>
              <w:rPr>
                <w:color w:val="392C69"/>
              </w:rPr>
              <w:t xml:space="preserve"> Правительства Кемеровской области - Кузбасса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11.06.2024 N 282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реализации федерального проекта "Профессионалитет", не входящего в национальный проект "Образование", определения приоритетов подготовки кадров для региональной экономики:</w:t>
      </w:r>
    </w:p>
    <w:p>
      <w:pPr>
        <w:pStyle w:val="ConsPlusNormal"/>
        <w:jc w:val="both"/>
        <w:rPr/>
      </w:pPr>
      <w:r>
        <w:rPr/>
        <w:t xml:space="preserve">(преамбула в ред. </w:t>
      </w:r>
      <w:hyperlink r:id="rId4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Кемеровской области - Кузбасса от 11.06.2024 N 282-р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й </w:t>
      </w:r>
      <w:hyperlink w:anchor="P37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фессий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Кузбасса (ТОП-Регион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стоящее распоряжение подлежит опубликованию на сайте "Электронный бюллетень Правительства Кемеровской области - Кузбасс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нтроль за исполнением настоящего распоряжения возложить на заместителя председателя Правительства Кемеровской области - Кузбасса (по вопросам образования, науки и молодежной политики) Пятовского А.А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5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Кемеровской области - Кузбасса от 11.06.2024 N 282-р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Настоящее распоряжение вступает в силу со дня подпис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ервый заместитель</w:t>
      </w:r>
    </w:p>
    <w:p>
      <w:pPr>
        <w:pStyle w:val="ConsPlusNormal"/>
        <w:jc w:val="right"/>
        <w:rPr/>
      </w:pPr>
      <w:r>
        <w:rPr/>
        <w:t>председателя Правительства</w:t>
      </w:r>
    </w:p>
    <w:p>
      <w:pPr>
        <w:pStyle w:val="ConsPlusNormal"/>
        <w:jc w:val="right"/>
        <w:rPr/>
      </w:pPr>
      <w:r>
        <w:rPr/>
        <w:t>Кемеровской области - Кузбасса -</w:t>
      </w:r>
    </w:p>
    <w:p>
      <w:pPr>
        <w:pStyle w:val="ConsPlusNormal"/>
        <w:jc w:val="right"/>
        <w:rPr/>
      </w:pPr>
      <w:r>
        <w:rPr/>
        <w:t>министр финансов Кузбасса</w:t>
      </w:r>
    </w:p>
    <w:p>
      <w:pPr>
        <w:pStyle w:val="ConsPlusNormal"/>
        <w:jc w:val="right"/>
        <w:rPr/>
      </w:pPr>
      <w:r>
        <w:rPr/>
        <w:t>И.Ю.МАЛАХ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 Правительства</w:t>
      </w:r>
    </w:p>
    <w:p>
      <w:pPr>
        <w:pStyle w:val="ConsPlusNormal"/>
        <w:jc w:val="right"/>
        <w:rPr/>
      </w:pPr>
      <w:r>
        <w:rPr/>
        <w:t>Кемеровской области - Кузбасса</w:t>
      </w:r>
    </w:p>
    <w:p>
      <w:pPr>
        <w:pStyle w:val="ConsPlusNormal"/>
        <w:jc w:val="right"/>
        <w:rPr/>
      </w:pPr>
      <w:r>
        <w:rPr/>
        <w:t>от 10 июня 2022 г. N 286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ПРОФЕССИЙ И СПЕЦИАЛЬНОСТЕЙ СРЕДНЕГО ПРОФЕССИОНАЛЬНОГО</w:t>
      </w:r>
    </w:p>
    <w:p>
      <w:pPr>
        <w:pStyle w:val="ConsPlusTitle"/>
        <w:jc w:val="center"/>
        <w:rPr/>
      </w:pPr>
      <w:r>
        <w:rPr/>
        <w:t>ОБРАЗОВАНИЯ, НЕОБХОДИМЫХ ДЛЯ ПРИМЕНЕНИЯ В ОБЛАСТИ РЕАЛИЗАЦИИ</w:t>
      </w:r>
    </w:p>
    <w:p>
      <w:pPr>
        <w:pStyle w:val="ConsPlusTitle"/>
        <w:jc w:val="center"/>
        <w:rPr/>
      </w:pPr>
      <w:r>
        <w:rPr/>
        <w:t>ПРИОРИТЕТНЫХ НАПРАВЛЕНИЙ МОДЕРНИЗАЦИИ И ТЕХНОЛОГИЧЕСКОГО</w:t>
      </w:r>
    </w:p>
    <w:p>
      <w:pPr>
        <w:pStyle w:val="ConsPlusTitle"/>
        <w:jc w:val="center"/>
        <w:rPr/>
      </w:pPr>
      <w:r>
        <w:rPr/>
        <w:t>РАЗВИТИЯ ЭКОНОМИКИ КУЗБАССА (ТОП-РЕГИОН)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rStyle w:val="InternetLink"/>
                  <w:color w:val="0000FF"/>
                </w:rPr>
                <w:t>распоряжения</w:t>
              </w:r>
            </w:hyperlink>
            <w:r>
              <w:rPr>
                <w:color w:val="392C69"/>
              </w:rPr>
              <w:t xml:space="preserve"> Правительства Кемеровской области - Кузбасса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11.06.2024 N 282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1276"/>
        <w:gridCol w:w="70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фессии (специаль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готовитель арматурных сеток и карк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тер сух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общестроите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лесарь по строительно-монтажным работ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жилищно-коммуналь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онтажник санитарно-технических, вентиляционных систем и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монтажник электрических сетей и электро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монтажник по силовым сетям и электрооборуд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Бригадир-путее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тер столярно-плотничных, паркетных и стеко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тер отделочных строительных и декоратив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по ремонту и обслуживанию инженерных систем жилищно-коммуналь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общестроите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отделочных строительных и декоратив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по ремонту и обслуживанию инженерных систем жилищно-коммуналь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омонтажник слаботочных сист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1.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омонтажник электрических сетей и электро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троительство и эксплуатация зданий и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2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троительство и эксплуатация инженерных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2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Водоснабжение и водоот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2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троительство и эксплуатация автомобильных дорог и аэродро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2.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онтаж, наладка и эксплуатация электрооборудования промышленных и гражданских зд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2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троительство железных дорог, путь и путевое хозя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2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Управление, эксплуатация и обслуживание многоквартирного д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8.02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ксплуатация и обслуживание многоквартирного д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.01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Наладчик аппаратного и программного обеспе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.01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адчик компьютерных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.01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информационных систем и ресур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.01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адчик аппаратных и программных средств инфокоммуникационных сист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Компьютерные системы и комплек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.02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етевое и системное администр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.02.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Информационные системы и програм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.02.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Интеллектуальные интегрированные сис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9.02.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Веб-разрабо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02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беспечение информационной безопасности телекоммуникационных сист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02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беспечение информационной безопасности автоматизированных сист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1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шинист кот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1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шинист паровых турб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1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ослесарь по ремонту оборудования электростан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1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лесарь по ремонту оборудования электростан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1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монтер по техническому обслуживанию электростанций 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1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монтер-линейщик по монтажу воздушных линий высокого напряжения и контактной с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1.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омонтер по ремонту электро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1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омонтер по ремонту и обслуживанию электрооборудования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1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омеханик по лифт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пловые электрические ста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2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плоснабжение и теплотехническ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2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ические станции, сети и сис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2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ология воды, топлива и смазочных материалов на электрических стан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2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лейная защита и автоматизация электроэнергетических сист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2.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снабжение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2.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изоляционная, кабельная и конденсаторная тех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2.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и эксплуатация линий электропереда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2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ические машины и аппар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2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2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ические станции, сети и системы, их релейная защита и автома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2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ксплуатация и обслуживание электрического и электромеханического оборудования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1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варщик (ручной и частично механизированной сварки (наплав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1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онтажник технологического оборудования (по видам оборудов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1.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монтер охранно-пожарной сигн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1.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контрольно-измерительных приборов и авто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1.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окарь на станках с числовым программным управле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1.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слесар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1.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Дефектоскоп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1.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лесарь-наладчик контрольно-измерительных приборов и авто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1.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ператор-наладчик металлообрабатывающих ст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2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ьные машины и 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2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, техническая эксплуатация и ремонт холодильно-компрессорных и теплонасосных машин и установок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2.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ология машиностр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2.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дитив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2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хатроника и робототехника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2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ая эксплуатация и обслуживание роботизированн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2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онтаж, техническое обслуживание и ремонт промышленного оборудования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2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снащение средствами автоматизации технологических процессов и производств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2.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ология машиностр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2.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, техническое обслуживание и ремонт промышленного оборудования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2.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ая эксплуатация и обслуживание роботизированного производства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02.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арочное произ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1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аборант по физико-механическим испыта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1.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шинист технологических насосов и компресс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1.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Лаборант по контролю качества сырья, реактивов, промежуточных продуктов, готовой продукции, отходов производства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1.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Лаборант по контролю качества сырья, реактивов, промежуточных продуктов, готовой продукции, отходов производства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2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о тугоплавких неметаллических и силикатных материалов и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2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имическая технология органических вещ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2.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ология производства и переработки пластических масс и эластом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2.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ереработка нефти и г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2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Коксохимическое произ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2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ология производства энергонасыщенных материалов и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2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ология аналитического контроля химических соеди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2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ология производства изделий из полимерных компози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2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имическая технология производства химических соеди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2.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охимическое произ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1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чик-оператор в био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1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ек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1.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по эксплуатации, механизации, автоматизации и роботизации технологического оборудования и процессов пищевой промышл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1.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Аппаратчик-оператор производства продуктов питания из растительного сыр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1.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Аппаратчик-оператор производства продуктов питания животного происх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охимическое произ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2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ология хлеба, кондитерских и макаронных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2.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ология мяса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2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ология продуктов питания из растительного сыр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2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ология продуктов питания животного происх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02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Защита в чрезвычайных ситу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02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родоохранное обустройство террито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02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ожарная безопас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02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рганизация оперативного (экстренного) реагирования в чрезвычайных ситу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1.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шинист на открытых горных рабо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1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Ремонтник горного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1.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ослесарь подзем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1.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богатитель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Землеустро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Земельно-имущественные отно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икладная геодез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Гидрогеология и инженерная ге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Геофизические методы поисков и разведки месторождений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ология и техника разведки месторождений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Геологическая съемка, поиски и разведка месторождений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ркшейдерск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ткрытые гор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Шахтн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одземная разработка месторождений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богащение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Землеустро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02.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икладная геодез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01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шинист крана металлургическ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01.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ператор прокатн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01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ператор металлургическ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еталлургия черных мет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02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варочное произ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02.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еталлургическое произ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1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шинист дорожных и строительных маш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1.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шинист крана (крановщи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1.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лесарь по ремонту строительных маш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1.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омощник машиниста (по видам подвижного состава железнодорожного транспор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1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лесарь по обслуживанию и ремонту подвижного сост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1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лесарь-электрик по ремонту электрооборудования подвижного состава (электровозов, электропоезд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1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омонтер тяговой подста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1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омонтер устройств сигнализации, централизации, блокировки (СЦ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1.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по ремонту и обслуживанию автомоби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рганизация перевозок и управление на транспорте (по вид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2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ическая эксплуатация подъемно-транспортных, строительных, дорожных машин и оборудования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2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ическая эксплуатация подвижного состава желез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02.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ическое обслуживание и ремонт автотранспорт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02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ческие системы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02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трологический контроль средств измер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02.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ачеством продукции, процессов и услуг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01.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ператор оборудования швейного производства (по вид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02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труирование, моделирование и технология швейных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02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труирование, моделирование и технология изготовления изделий легкой промышленности (по вид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Лечебн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02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кушерск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02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бораторная диагно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02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матология ортопедиче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Фа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естринск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1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сельскохозяйственн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1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ракторист-машинист сельскохозяйственн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1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по техническому обслуживанию и ремонту машинно-тракторного па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1.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омонтер по ремонту и обслуживанию электрооборудования в сельскохозяйственном производст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1.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по ремонту и обслуживанию электрооборудования в сельском хозяйст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1.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тер садово-паркового и ландшафт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1.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сельскохозяйственн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2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Агроно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2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ология производства и переработки сельскохозяйственной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2.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лектротехнические системы в агропромышленном комплексе (АП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2.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Водные биоресурсы и аквакуль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2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омышленное рыболов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02.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ксплуатация и ремонт сельскохозяйственной техники и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01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астер животно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Ветерина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02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Зоотех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01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ператор диспетчерской (производственно-диспетчерской)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Экономика и бухгалтерский учет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02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перационная деятельность в логис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02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Финан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оциа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02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беспечение деятельности службы занятости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02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авоохранительная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01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фициант, барм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01.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овар, кондит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02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илистика и искусство визаж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02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вис на транспорте (по видам транспор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02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ология эстетически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02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ология парикмахерского искус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02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тиничн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02.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оварское и кондитерск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02.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уризм и гостеприим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02.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ологии индустрии крас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Дошкольное 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02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еподавание в начальных класс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02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едагогика дополните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02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ьное дошкольное 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02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рекционная педагогика в начальном образов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02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ое обучение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ументационное обеспечение управления и архив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9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одное художественное творчество (по вид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.02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-культурная деятельность (по вид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.02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блиотечно-информационная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2.02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кусство эстра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.02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зыкальное искусство эстрады (по вид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.02.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ментальное исполнительство (по видам инструмент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.02.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кальное искус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.02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льное и хоровое народное п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.02.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ровое дириж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.02.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ория муз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.02.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зыкальное звукооператорское мастер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4.01.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фический дизайн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4.02.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зайн (по отрасл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4.02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коративно-прикладное искусство и народные промыслы (по вид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4.02.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вопись (по вид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4.02.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хника и искусство фотограф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.02.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имация и анимационное кино (по видам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RLAW284&amp;n=144138&amp;dst=100004" TargetMode="External"/><Relationship Id="rId4" Type="http://schemas.openxmlformats.org/officeDocument/2006/relationships/hyperlink" Target="https://login.consultant.ru/link/?req=doc&amp;base=RLAW284&amp;n=144138&amp;dst=100005" TargetMode="External"/><Relationship Id="rId5" Type="http://schemas.openxmlformats.org/officeDocument/2006/relationships/hyperlink" Target="https://login.consultant.ru/link/?req=doc&amp;base=RLAW284&amp;n=144138&amp;dst=100007" TargetMode="External"/><Relationship Id="rId6" Type="http://schemas.openxmlformats.org/officeDocument/2006/relationships/hyperlink" Target="https://login.consultant.ru/link/?req=doc&amp;base=RLAW284&amp;n=144138&amp;dst=1000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4:36:00Z</dcterms:created>
  <dc:creator>atmo24</dc:creator>
  <dc:description/>
  <cp:keywords/>
  <dc:language>en-US</dc:language>
  <cp:lastModifiedBy>atmo24</cp:lastModifiedBy>
  <dcterms:modified xsi:type="dcterms:W3CDTF">2025-10-29T04:37:00Z</dcterms:modified>
  <cp:revision>1</cp:revision>
  <dc:subject/>
  <dc:title/>
</cp:coreProperties>
</file>